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к семинарскому занятию  на тему</w:t>
      </w:r>
    </w:p>
    <w:p>
      <w:pPr>
        <w:pStyle w:val="Normal"/>
        <w:jc w:val="center"/>
        <w:rPr/>
      </w:pPr>
      <w:r>
        <w:rPr/>
        <w:t xml:space="preserve">«Заболевания суставов» </w:t>
      </w:r>
    </w:p>
    <w:p>
      <w:pPr>
        <w:pStyle w:val="Style12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Учебная </w:t>
      </w:r>
      <w:r>
        <w:rPr/>
        <w:t>д</w:t>
      </w:r>
      <w:r>
        <w:rPr>
          <w:b/>
        </w:rPr>
        <w:t>исциплина (индекс дисциплины):</w:t>
      </w:r>
      <w:r>
        <w:rPr/>
        <w:t xml:space="preserve">  «Терапия»  Б1.Б1</w:t>
      </w:r>
    </w:p>
    <w:p>
      <w:pPr>
        <w:pStyle w:val="Normal"/>
        <w:jc w:val="both"/>
        <w:rPr/>
      </w:pPr>
      <w:r>
        <w:rPr>
          <w:b/>
        </w:rPr>
        <w:t>2. Раздел (модуль) дисциплины:</w:t>
      </w:r>
      <w:r>
        <w:rPr/>
        <w:t xml:space="preserve"> «Ревматические болезни» </w:t>
      </w:r>
    </w:p>
    <w:p>
      <w:pPr>
        <w:pStyle w:val="Normal"/>
        <w:jc w:val="both"/>
        <w:rPr/>
      </w:pPr>
      <w:r>
        <w:rPr>
          <w:b/>
        </w:rPr>
        <w:t>3. Семестр:</w:t>
      </w:r>
      <w:r>
        <w:rPr/>
        <w:t xml:space="preserve">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</w:rPr>
        <w:t xml:space="preserve">Продолжительность семинара: </w:t>
      </w:r>
      <w:r>
        <w:rPr/>
        <w:t>4 часа.</w:t>
      </w:r>
    </w:p>
    <w:p>
      <w:pPr>
        <w:pStyle w:val="Normal"/>
        <w:rPr/>
      </w:pPr>
      <w:r>
        <w:rPr>
          <w:b/>
        </w:rPr>
        <w:t>5. Учебные цели:</w:t>
      </w:r>
      <w:r>
        <w:rPr/>
        <w:t xml:space="preserve"> углубление и закрепление знаний ординаторов по учебной теме, совершенствование умений и навыков по клинико-лабораторной  и инструментальной   диагностике заболеваний суставов, проведению дифференциальной диагностики, назначению рационального лечения  и мер профилактики болезни,   своевременной диагностики осложнений  заболеваний суставов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Формируемые компетенции - ПК-1, ПК-2, ПК-4, ПК-5, ПК-6, ПК-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Место проведения семинара: </w:t>
      </w:r>
      <w:r>
        <w:rPr/>
        <w:t>учебная комната, терапевтическое отделение, ГАУЗ РБ ГКБ №18 г. Уфа.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люстративный материал и оснащение: </w:t>
      </w:r>
      <w:r>
        <w:rPr>
          <w:sz w:val="24"/>
          <w:szCs w:val="24"/>
        </w:rPr>
        <w:t xml:space="preserve">таблицы, плакаты, набор результатов лабораторных и инструментальных методов исследования больных, рентгенограмм органов грудной клетки, медицинские карты больных;  мультимедийный проектор,   слайды, ноутбук, негатоскоп,  тренинговые и контролирующие компьютерные программы.   </w:t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семинара: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 Контроль исходного уровня знаний и умений</w:t>
      </w:r>
      <w:r>
        <w:rPr>
          <w:sz w:val="24"/>
          <w:szCs w:val="24"/>
        </w:rPr>
        <w:t xml:space="preserve"> (решение   тестовых заданий  и  ситуационных задач).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10.1. Разбор  с преподавателем узловых вопросов</w:t>
      </w:r>
      <w:r>
        <w:rPr>
          <w:sz w:val="24"/>
          <w:szCs w:val="24"/>
        </w:rPr>
        <w:t>, необходимых для усвоения темы занятия.</w:t>
      </w:r>
    </w:p>
    <w:p>
      <w:pPr>
        <w:pStyle w:val="Normal"/>
        <w:ind w:firstLine="708"/>
        <w:jc w:val="both"/>
        <w:rPr/>
      </w:pPr>
      <w:r>
        <w:rPr/>
        <w:t>1. Определение понятия  ревматоидного артрита (РА), как системного воспалительного аутоиммунного заболевания соединительной ткани с преимущественным поражением суставов по типу эрозивно-деструктивного полиартрита. Эпидемиология. Этиология и патогенез РА. Современная классификация РА. Клиническая картина, диагностические критерии РА. Диагностика РА и  дифференциальная диагностика с другими заболеваниями суставов. Основные принципы лечения (базисная терапия, НПВС, показания к применению ГКС, использование моноклональных антител; физиотерапевтические и афферентные методы лечения). Виды хирургического лечения и показания к нему.  Профилактика. Прогноз.</w:t>
      </w:r>
    </w:p>
    <w:p>
      <w:pPr>
        <w:pStyle w:val="Normal"/>
        <w:ind w:firstLine="708"/>
        <w:jc w:val="both"/>
        <w:rPr/>
      </w:pPr>
      <w:r>
        <w:rPr/>
        <w:t>2. Анкилозирующий спондилоатрит (болезнь Бехтерева) – как  хроническое воспалительное заболевание позвоночника (спондилит) и крестцово-подвздошных суставов (сакроилиит). Нередко также поражаются периферические суставы, глаза (увеит) и корень аорты (аортит). Этиология. Патогенез, патоморфология, классификация, клинические проявления, ранняя диагностика, дифференциальный диагноз. Основные принципы лечения</w:t>
      </w:r>
    </w:p>
    <w:p>
      <w:pPr>
        <w:pStyle w:val="Normal"/>
        <w:ind w:firstLine="708"/>
        <w:jc w:val="both"/>
        <w:rPr/>
      </w:pPr>
      <w:r>
        <w:rPr/>
        <w:t xml:space="preserve">3. Подагра – как метаболическое заболевание с нарушением пуринового обмена и накоплением мочевой кислоты в организме. Эпидемиология. Этиология и патогенез подагры; особенности суставного синдрома и внесуставных поражений  при подагре. Поражение почек. Диагностика, диагностические критерии и дифференциальная диагностика. Принципы лечения: купирование острого приступа, нормализация пуринового обмена. Подчеркнуть роль диеты в лечении подагры. Меры профилактики. Прогноз. </w:t>
      </w:r>
    </w:p>
    <w:p>
      <w:pPr>
        <w:pStyle w:val="Normal"/>
        <w:ind w:firstLine="708"/>
        <w:jc w:val="both"/>
        <w:rPr/>
      </w:pPr>
      <w:r>
        <w:rPr/>
        <w:t>4. Остеоартроз. Определение. Эпидемиология. Этиология и патогенез. Клиническая картина (особенность суставного синдрома). Диагностические критерии. Принципы терапии. Показания к ортопедическому лечению. Прогноз. Профилактика.</w:t>
      </w:r>
    </w:p>
    <w:p>
      <w:pPr>
        <w:pStyle w:val="Normal"/>
        <w:ind w:firstLine="708"/>
        <w:jc w:val="both"/>
        <w:rPr/>
      </w:pPr>
      <w:r>
        <w:rPr/>
        <w:t>5. Реактивные артриты. Синдром Рейтера. Этиология и патогенез. Клиническая картина (особенность суставного синдрома). Диагностические критерии. Принципы терапии. Показания к ортопедическому лечению. Прогноз. Профилактика.</w:t>
      </w:r>
    </w:p>
    <w:p>
      <w:pPr>
        <w:pStyle w:val="Normal"/>
        <w:ind w:firstLine="708"/>
        <w:jc w:val="both"/>
        <w:rPr/>
      </w:pPr>
      <w:r>
        <w:rPr/>
        <w:t>6. Псориатический артрит. Определение. Этиология и патогенез. Классификация. Клиническая картина. Диагностические критерии. Дифференциальная диагностика. Немедикаментозные и медикаментозные методы лечения.</w:t>
      </w:r>
    </w:p>
    <w:p>
      <w:pPr>
        <w:pStyle w:val="Normal"/>
        <w:ind w:firstLine="708"/>
        <w:jc w:val="both"/>
        <w:rPr/>
      </w:pPr>
      <w:r>
        <w:rPr/>
        <w:t>7. Остеопороз. Этиология. Патонегез. Классификация. Диагностика. Лечение. Профилактика.</w:t>
      </w:r>
    </w:p>
    <w:p>
      <w:pPr>
        <w:pStyle w:val="Normal"/>
        <w:ind w:firstLine="708"/>
        <w:jc w:val="both"/>
        <w:rPr/>
      </w:pPr>
      <w:r>
        <w:rPr/>
        <w:t>8. Остеохондроз позвоночника. Причны развития. Патогенез. Клиника, диагностика. Лечение. Профилактика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3. Самостоятельная работа ординаторов  под контролем преподавателя</w:t>
      </w:r>
      <w:r>
        <w:rPr>
          <w:sz w:val="24"/>
          <w:szCs w:val="24"/>
        </w:rPr>
        <w:t xml:space="preserve"> (анализ лабораторно-инструментальных данных больных, работа с мультимедийными  атласами и ситуационными задачами по теме занятия,  презентациями лекарственных препаратов,  применяемых  для диагностики заболеваний суставов  и др.)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4. Контроль конечного уровня  усвоения темы</w:t>
      </w:r>
      <w:r>
        <w:rPr>
          <w:sz w:val="24"/>
          <w:szCs w:val="24"/>
        </w:rPr>
        <w:t xml:space="preserve"> с помощью фонда оценочных средств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TextBody"/>
        <w:rPr/>
      </w:pPr>
      <w:r>
        <w:rPr/>
        <w:t>Основная: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bCs/>
        </w:rPr>
        <w:t xml:space="preserve"> </w:t>
      </w:r>
      <w:r>
        <w:rPr>
          <w:bCs/>
        </w:rPr>
        <w:t>1.</w:t>
      </w:r>
      <w:r>
        <w:rPr>
          <w:b/>
          <w:bCs/>
        </w:rPr>
        <w:t xml:space="preserve">  </w:t>
      </w:r>
      <w:r>
        <w:rPr>
          <w:b/>
        </w:rPr>
        <w:t>Ревматология.   Национальное руководство:</w:t>
      </w:r>
      <w:r>
        <w:rPr/>
        <w:t xml:space="preserve"> учебное пособие    для системы послевузовского профессионального  образования врачей/ под ред. Е.Л.Насонова, В.А. Насоновой.- М.: ГЭОТАР-Медиа, 2008.-720 с.</w:t>
      </w:r>
    </w:p>
    <w:p>
      <w:pPr>
        <w:pStyle w:val="Normal"/>
        <w:ind w:hanging="360"/>
        <w:rPr/>
      </w:pPr>
      <w:r>
        <w:rPr/>
        <w:t xml:space="preserve"> </w:t>
      </w:r>
      <w:r>
        <w:rPr/>
        <w:t xml:space="preserve">2. </w:t>
      </w:r>
      <w:r>
        <w:rPr>
          <w:b/>
          <w:bCs/>
        </w:rPr>
        <w:t xml:space="preserve"> Ревматология: Клинические рекомендации</w:t>
      </w:r>
      <w:r>
        <w:rPr/>
        <w:t xml:space="preserve"> / Под ред. Акад. РАМН Е. Л. Насонова. – 2-е изд., испр. и доп. - М.: ГЭОТАР- Медиа, 2011. - 752 с. </w:t>
      </w:r>
    </w:p>
    <w:p>
      <w:pPr>
        <w:pStyle w:val="Normal"/>
        <w:ind w:hanging="360"/>
        <w:rPr/>
      </w:pPr>
      <w:r>
        <w:rPr/>
        <w:t xml:space="preserve">3.  </w:t>
      </w:r>
      <w:r>
        <w:rPr>
          <w:b/>
        </w:rPr>
        <w:t>Г.Е</w:t>
      </w:r>
      <w:r>
        <w:rPr/>
        <w:t>.</w:t>
      </w:r>
      <w:r>
        <w:rPr>
          <w:b/>
          <w:bCs/>
        </w:rPr>
        <w:t xml:space="preserve">Ройтберг.  </w:t>
      </w:r>
      <w:r>
        <w:rPr/>
        <w:t xml:space="preserve"> Внутренние болезни. Лабораторная и инструментальная диагностика: учебное пособие/ Г.Е.Ройтберг, А.В.Струтынский.- 2-е изд., перераб. и доп.- М.: МЕДпресс-информ, 2011.-800 с.</w:t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Дополнительная: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иагностика и лечение внутренних болезней. Руководство для врачей. В трех томах. Том 1. Болезни сердечно-сосудистой системы, ревматические болезни: моногр. 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2</w:t>
      </w:r>
      <w:r>
        <w:rPr>
          <w:rFonts w:cs="Times New Roman" w:ascii="Times New Roman" w:hAnsi="Times New Roman"/>
          <w:shd w:fill="FFFFFF" w:val="clear"/>
        </w:rPr>
        <w:t>. - 560 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Дифференциальная диагностика и лечение внутренних болезней. </w:t>
      </w:r>
      <w:r>
        <w:rPr>
          <w:sz w:val="24"/>
          <w:szCs w:val="24"/>
        </w:rPr>
        <w:t>Том 4. Ревматические болезни. Эндокринные болезни. Руководство для врачей. – М..: Медицина, 2016. - 312 с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боровская, И. А. </w:t>
      </w:r>
      <w:r>
        <w:rPr>
          <w:sz w:val="24"/>
          <w:szCs w:val="24"/>
        </w:rPr>
        <w:t>Ревматические заболевания в практике врача : научное издание / И. А. Зборовская. - М. : МИА, 2011. - 668 с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зуров, В. И. Острая ревматическая лихорадка / В.И. Мазуров, В.А. Яковлев, В.В. Яковлев. - М.: Санкт-Петербургская медицинская академия последипломного образования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128 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тулис, А. Иммунные нарушения и иммунорегулирующая терапия при ревматических болезнях / А. Матулис, Д. Станкайтене. - Москва: РГГУ, 2012. - 156 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А.В. Рациональная фармакотерапия ревматических заболеваний. Compendium / А.В. Насонова. - М.: Литтерра (Litterra)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 923 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В. А. Патогенетическая терапия ревматических заболеваний / В.А. Насонова, Я.А. Сигидин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88 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естор, Р. Диагностика ревматических заболеваний / Р. Нестор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324 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аденска-Лоповок, С. Г. </w:t>
      </w:r>
      <w:r>
        <w:rPr>
          <w:sz w:val="24"/>
          <w:szCs w:val="24"/>
        </w:rPr>
        <w:t>Ревматические заболевания. Морфологическая диагностика : руководство для врачей / С. Г. Раденска-Лоповок ; под ред. Г. В. Франка, Р. М. Балабановой. - М. : Практическая медицина, 2014. - 94 с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ассел, Джесси. Острая ревматическая лихорадка / Джесси Рассел. - М.: VSD, 2013. - 263 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еуцкий, И. А. </w:t>
      </w:r>
      <w:r>
        <w:rPr>
          <w:sz w:val="24"/>
          <w:szCs w:val="24"/>
        </w:rPr>
        <w:t>Диагностика ревматических заболеваний : руководство для врачей / И. А. Реуцкий, В. Ф. Маринин, А. В. Глотов. - М. : МИА, 2013. - 440 с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яченко, О. В. </w:t>
      </w:r>
      <w:r>
        <w:rPr>
          <w:sz w:val="24"/>
          <w:szCs w:val="24"/>
        </w:rPr>
        <w:t>Диагностика и лечение болезней суставов : научное издание / О. В. Синяченко. - Донецк : ИД Заславский ; СПб. : ЭЛБИ-СПб, 2012. - 559 с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Трухан, Дмитрий Иванович Клиника, диагностика и лечение основных ревматических болезней. Учебное пособие. Гриф УМО по медицинскому образованию / Трухан Дмитрий Иванович. - М.: СпецЛит, 2014. -873 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илимонов, Сергей. Клиника, диагностика и лечение основных ревматических болезней: моногр. / Сергей Филимонов. - М.: СпецЛит, 2014. - 391 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ончев Лабораторная диагностика ревматических заболеваний / Цончев, др. В. и. - М.: София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92 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/>
      </w:pPr>
      <w:r>
        <w:rPr>
          <w:rFonts w:cs="Times New Roman" w:ascii="Times New Roman" w:hAnsi="Times New Roman"/>
          <w:shd w:fill="FFFFFF" w:val="clear"/>
        </w:rPr>
        <w:t>Шуцяну, Шт. Клиника и лечение ревматических заболеваний / Шт. Шуцяну, В. Ионеску-Блажа, М. Моангэ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5. – 628 с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Электронные ресурсы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андрова, Е.Н. Лабораторные методы диагностики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Н. Александрова, М.М. Захаро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ru/book/970416501V0003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елава, О.А Исследование мышц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О.А Антела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6501V0029.html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sz w:val="20"/>
                <w:szCs w:val="20"/>
              </w:rPr>
              <w:t xml:space="preserve"> Отдельные проблемы при лечении </w:t>
            </w:r>
            <w:r>
              <w:rPr>
                <w:bCs/>
                <w:sz w:val="20"/>
                <w:szCs w:val="20"/>
              </w:rPr>
              <w:t>ревматических</w:t>
            </w:r>
            <w:r>
              <w:rPr>
                <w:sz w:val="20"/>
                <w:szCs w:val="20"/>
              </w:rPr>
              <w:t xml:space="preserve"> заболеваний [Электронный ресурс] / Е.Л. Насонов // Ревматология: национальное руководство / под ред. Е.Л. Насонова, В.А. Насоновой. - М.: ГЭОТАР-Медиа, 2011. – 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970416501V002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color w:val="000000"/>
                <w:sz w:val="20"/>
                <w:szCs w:val="20"/>
              </w:rPr>
              <w:t xml:space="preserve">Фармакотерапия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Л. Насонов, А.Е. Каратеев, Н.Г. Клюквин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6501V000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дикаментозные методы лечения 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С.А. Макаров, Е.Ю. Панасюк, А.О. Арсеньев, С.К. Соловьёв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6501V0005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юнин, Ю.А. Общий осмотр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Ю.А. Олюнин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6501V000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ненко, С. П.</w:t>
            </w:r>
            <w:r>
              <w:rPr>
                <w:sz w:val="20"/>
                <w:szCs w:val="20"/>
              </w:rPr>
              <w:t xml:space="preserve"> Боли в суставах [Электронный ресурс] / С. П. Филоненко, С. С. Якушин. - Электрон.текстовые дан. - М. : ГЭОТАР-Медиа, 2010 . - 176 с. – 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ISBN978597041497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ков, Г.П. Остеоартроз</w:t>
            </w:r>
            <w:r>
              <w:rPr>
                <w:sz w:val="20"/>
                <w:szCs w:val="20"/>
              </w:rPr>
              <w:t>[Электронный ресурс]</w:t>
            </w:r>
            <w:r>
              <w:rPr>
                <w:color w:val="000000"/>
                <w:sz w:val="20"/>
                <w:szCs w:val="20"/>
              </w:rPr>
              <w:t xml:space="preserve">: руководство / Г.П. Котельников, Ю.В. Ларцев. – М., 2009. - 208 с. – Режим доступа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studmedlib.ru/ru/book/ISBN9785970411087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11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12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>
          <w:rStyle w:val="StrongEmphasis"/>
          <w:b w:val="false"/>
          <w:b w:val="false"/>
        </w:rPr>
      </w:pPr>
      <w:r>
        <w:rPr/>
        <w:t xml:space="preserve">Консультант врача   </w:t>
      </w:r>
      <w:hyperlink r:id="rId13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1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«Гарант» </w:t>
      </w:r>
      <w:hyperlink r:id="rId15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автора методической разработки               Доцент Нурмухаметова Р.А</w:t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Основной текст (2)_"/>
    <w:qFormat/>
    <w:rPr>
      <w:rFonts w:cs="Gautami"/>
      <w:sz w:val="23"/>
      <w:szCs w:val="23"/>
      <w:shd w:fill="FFFFFF" w:val="clear"/>
      <w:lang w:bidi="t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</w:pPr>
    <w:rPr>
      <w:rFonts w:eastAsia="Calibri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16501V0003.html" TargetMode="External"/><Relationship Id="rId4" Type="http://schemas.openxmlformats.org/officeDocument/2006/relationships/hyperlink" Target="http://www.studmedlib.ru/ru/book/970416501V0029.html" TargetMode="External"/><Relationship Id="rId5" Type="http://schemas.openxmlformats.org/officeDocument/2006/relationships/hyperlink" Target="http://www.studmedlib.ru/book/970416501V0026.html" TargetMode="External"/><Relationship Id="rId6" Type="http://schemas.openxmlformats.org/officeDocument/2006/relationships/hyperlink" Target="http://www.studmedlib.ru/ru/book/970416501V0006.html" TargetMode="External"/><Relationship Id="rId7" Type="http://schemas.openxmlformats.org/officeDocument/2006/relationships/hyperlink" Target="http://www.studmedlib.ru/ru/book/970416501V0005.html" TargetMode="External"/><Relationship Id="rId8" Type="http://schemas.openxmlformats.org/officeDocument/2006/relationships/hyperlink" Target="http://www.studmedlib.ru/ru/book/970416501V0002.html" TargetMode="External"/><Relationship Id="rId9" Type="http://schemas.openxmlformats.org/officeDocument/2006/relationships/hyperlink" Target="http://www.studmedlib.ru/book/ISBN9785970414972.html" TargetMode="External"/><Relationship Id="rId10" Type="http://schemas.openxmlformats.org/officeDocument/2006/relationships/hyperlink" Target="http://www.studmedlib.ru/ru/book/ISBN9785970411087.html" TargetMode="External"/><Relationship Id="rId11" Type="http://schemas.openxmlformats.org/officeDocument/2006/relationships/hyperlink" Target="http://library.bashgmu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www.rosmedlib.ru/" TargetMode="External"/><Relationship Id="rId14" Type="http://schemas.openxmlformats.org/officeDocument/2006/relationships/hyperlink" Target="http://ovidsp.ovid.com/" TargetMode="External"/><Relationship Id="rId15" Type="http://schemas.openxmlformats.org/officeDocument/2006/relationships/hyperlink" Target="http://www.garant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0:00Z</dcterms:created>
  <dc:creator> </dc:creator>
  <dc:description/>
  <cp:keywords/>
  <dc:language>en-US</dc:language>
  <cp:lastModifiedBy>User</cp:lastModifiedBy>
  <dcterms:modified xsi:type="dcterms:W3CDTF">2019-11-10T12:28:00Z</dcterms:modified>
  <cp:revision>30</cp:revision>
  <dc:subject/>
  <dc:title>Государственное бюджетное образовательное учреждение </dc:title>
</cp:coreProperties>
</file>